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tbl>
      <w:tblPr>
        <w:tblW w:w="9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403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 O R M U L A R Z      O F E R T O W Y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ourier New"/>
                <w:b/>
                <w:bCs/>
                <w:sz w:val="18"/>
                <w:szCs w:val="18"/>
              </w:rPr>
              <w:t xml:space="preserve">Zorganizowanie 10-dniowego pobytu rehabilitacyjno-szkoleniowego w ośrodku na terenie województwa lubelskiego dla 96  osób -   (81 osób niepełnosprawnych w wieku 18 - 64 lat   i 15 opiekunów osób niepełnosprawnych)  wraz z organizacją warsztatów psychologicznych,              w ramach projektu „Lepszy start w dorosłe życie”, współfinansowanego ze środków EFS               w ramach PO KL, Priorytet VII,  Działanie 7.1., Poddziałanie 7.1.2. </w:t>
            </w:r>
            <w:r>
              <w:rPr>
                <w:rFonts w:cs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 xml:space="preserve">Powiatowe Centrum Pomocy Rodzinie </w:t>
              <w:br/>
              <w:t>w Parczewie</w:t>
            </w:r>
          </w:p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ul. Szpitalna 2A, 21-200 Parczew</w:t>
            </w:r>
          </w:p>
        </w:tc>
      </w:tr>
      <w:tr>
        <w:trPr>
          <w:trHeight w:val="123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la koresponden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tel., fax., e-mail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 ile Wykonawca takie posiad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</w:tr>
      <w:tr>
        <w:trPr>
          <w:trHeight w:val="550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:</w:t>
            </w:r>
          </w:p>
        </w:tc>
      </w:tr>
      <w:tr>
        <w:trPr>
          <w:trHeight w:val="566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>1 uczestnika (osoby niepełnosprawnej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</w:t>
            </w: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u w:val="single"/>
              </w:rPr>
              <w:t xml:space="preserve">opieku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za zorganizowanie pobytu rehabilitacyjno-szkoleniowego dl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6 osób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>81 osób niepełnosprawnych w wieku 18 - 64 lat i 15 opiekunów osób niepełnosprawnych)</w:t>
            </w:r>
            <w:r>
              <w:rPr>
                <w:rFonts w:cs="Courier New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yfrowo i słownie)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</w:tbl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ystępowania w imieniu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oświadczam, iż:</w:t>
      </w:r>
    </w:p>
    <w:p>
      <w:pPr>
        <w:pStyle w:val="Normal"/>
        <w:rPr/>
      </w:pPr>
      <w:r>
        <w:rPr>
          <w:rFonts w:cs="Arial" w:ascii="Arial" w:hAnsi="Arial"/>
        </w:rPr>
        <w:t xml:space="preserve">1. usługę objętą zamówieniem zrealizuję w ośrodku ….........………...……..….............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ab/>
        <w:tab/>
        <w:tab/>
        <w:tab/>
        <w:t xml:space="preserve">       (wskazać nazwę ośrodka)</w:t>
      </w:r>
    </w:p>
    <w:p>
      <w:pPr>
        <w:pStyle w:val="Normal"/>
        <w:rPr/>
      </w:pPr>
      <w:r>
        <w:rPr>
          <w:rFonts w:cs="Arial" w:ascii="Arial" w:hAnsi="Arial"/>
        </w:rPr>
        <w:t xml:space="preserve">położonym w województwie lubelskim w miejscowości ...............................................,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                                                                      (wskazać nazwę miejscowości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realizuję pobyt rehabilitacyjno-szkoleniowy, zgodnie z załączonym do oferty „Programem pobytu”, spełniającym wszystkie warunki wymienione Specyfikacji Istotnych Warunków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zobowiązujemy się do dostarczenia na 2 dni kalendarzowe przed terminem wyjazdu grupy - kserokopii polis ubezpieczenia NNW w wysokości 10.000 zł przypadających na jednego uczestnika poby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akceptuję warunek, iż zapłata za wykonane zamówienie nastąpi w terminie 30 dni od daty otrzymania  faktury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w cenie mojej oferty zostały uwzględnione wszystkie koszty wykonania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zapoznałem się z treścią SIWZ (w tym ze wzorem umowy) i nie wnoszę do niej zastrzeżeń oraz przyjmujemy warunki w niej zawarte.</w:t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3244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99"/>
      <w:gridCol w:w="5333"/>
      <w:gridCol w:w="1235"/>
    </w:tblGrid>
    <w:tr>
      <w:trPr/>
      <w:tc>
        <w:tcPr>
          <w:tcW w:w="24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spacing w:before="0" w:after="120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1/2013</w:t>
          </w:r>
        </w:p>
      </w:tc>
      <w:tc>
        <w:tcPr>
          <w:tcW w:w="5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/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Załącznik nr 6 do SIWZ</w:t>
          </w:r>
        </w:p>
        <w:p>
          <w:pPr>
            <w:pStyle w:val="Zawartotabeli"/>
            <w:widowControl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Wzór formularza ofertowego</w:t>
          </w:r>
        </w:p>
      </w:tc>
      <w:tc>
        <w:tcPr>
          <w:tcW w:w="12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Strona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 z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2:00Z</dcterms:created>
  <dc:creator>2</dc:creator>
  <dc:description/>
  <cp:keywords/>
  <dc:language>en-US</dc:language>
  <cp:lastModifiedBy>Waldemar Mańko</cp:lastModifiedBy>
  <cp:lastPrinted>2013-04-19T10:58:00Z</cp:lastPrinted>
  <dcterms:modified xsi:type="dcterms:W3CDTF">2013-04-19T08:58:00Z</dcterms:modified>
  <cp:revision>5</cp:revision>
  <dc:subject/>
  <dc:title/>
</cp:coreProperties>
</file>